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2013851879"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05917311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54477212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816700055"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26380483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880075510"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886389911"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