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869104484"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941239868"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786899379"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709107169"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54585755"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169500185"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502094407"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