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1768321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58820513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88013886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87630640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71272967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5061120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22301866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