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963780864"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109009076"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651554083"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665591181"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076810355"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055471955"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54342874"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140072963"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878283054"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656662871"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518211361"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480199026"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0898140"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4987032"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