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417107054"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092346814"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949320366"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87557578"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734727443"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742177433"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954259844"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881245891"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97855531"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266400595"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04645754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502307837"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648825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041929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