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81086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157042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