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65975053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4584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91894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