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93204523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86376306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71326277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85961184"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0573453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900917212"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08957513"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79103289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26241561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6319291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80681928"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07633221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77600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539677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