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192835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000755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