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92928203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788502522"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753884325"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052497710"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338493160"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6100820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480284808"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