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301744984"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251761746"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791709739"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387731074"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029962360"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559483528"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272958320"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