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69653119"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44780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1739759"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