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692633479"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9418887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62777175"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23652267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72915114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21610066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70689525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34481915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70886268"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4818370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35050210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50426933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4867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54168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