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50346554"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8853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4058498"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