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7937168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62479605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18588533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62178382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60208329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78752195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55290573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864067482"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943668075"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704077033"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726209706"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976450588"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415949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455531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