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580085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6697379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