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64158718"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552735737"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646236093"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071004851"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641995706"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610217002"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794918572"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