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110860679"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1458042533"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704056219"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2100326027"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752844401"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962291294"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1952674114"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