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972341746"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196093309"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180830360"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2088231301"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869938700"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07024457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71636218"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