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347012802"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61199287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516463681"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568269942"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359205932"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76657699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51282087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89559180"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3734502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111365457"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478535756"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007077697"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67199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7518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