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2002407753"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219750438"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339636631"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001588664"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068601928"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840880658"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68524352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