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121333337"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66554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3213155"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