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7904187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6668933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