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90982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074578597"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0477063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30359788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94727368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99291806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621460339"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17659575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94758122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099175484"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67110895"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8808360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78787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149693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