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758451880"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887555996"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715905453"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442709471"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335017453"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54874374"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164490560"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