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66423840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8057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145312"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