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739546561"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846906652"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138909511"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206022513"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478295691"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728258525"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826284663"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658166966"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2112230080"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398494295"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657465348"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403196232"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7260615"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8112956"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