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35182874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798211684"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2042012784"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954090522"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76205250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249108690"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68404374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