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2124881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198440560"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38237287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91370981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09541495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32388184"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63112582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