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65662454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6963812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10276496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4327177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61512061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966877207"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02366134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