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61074343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37497607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97525407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7816816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68343740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6181768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6489825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