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6532391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2296200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055129204"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0176576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81919326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329998779"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57207141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