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58173976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8487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243232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