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829173464"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722699328"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58114303"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575400608"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170050310"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037994431"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895558488"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716748242"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634058066"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229169504"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679359551"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568402641"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6307307"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2558133"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