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91734522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71886099"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844987544"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091617352"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927280857"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0384734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34145857"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