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0467224"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6386293"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