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04297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282885"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