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236723"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8498027"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