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t least one non-lower case character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k to an all lower case symbol, use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\&lt;modifiers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arguments should be specified with correct typ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n(const std::string&amp;,bool)' or '()' to match any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function modifiers (like 'const' and 'volati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identify the target, i.e. 'func(int) const' and 'fun(in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fferen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::foo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6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7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7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