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217995819"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898693"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8783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