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23994175"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280318"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064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