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92230061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17203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64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