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384396491"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861326"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60823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