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572811481"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539291"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100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