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12127256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5648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892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