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657262780"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8136434"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22561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