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632535438"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3447119"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44159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