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54333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89165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