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097317994"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474967"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390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