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632939999"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150767"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7521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