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200452573"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565897206"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83355937"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12833"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