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992746132"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1574290418"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1815154650"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1047013"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