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927892898"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17857"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732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