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0857078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553302"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178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