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63606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25138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