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2316849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739157"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763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