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124870698"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243684791"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1524498902"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4193556"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