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1533084994"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138802547"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996008649"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8118498"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