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1972736698"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575559532"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300260484"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055973"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