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07702206"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967351"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319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