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01664239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79651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519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