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525440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763751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