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1065150152"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131795"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5171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