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010695940"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642253"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66361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