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56247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81627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