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362213559"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831062"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5831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